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inline distT="0" distB="0" distL="0" distR="0">
            <wp:extent cx="155956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91-2018</w:t>
      </w:r>
    </w:p>
    <w:p>
      <w:pPr>
        <w:pStyle w:val="Heading1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Northwest District College and University</w:t>
      </w:r>
    </w:p>
    <w:p>
      <w:pPr>
        <w:pStyle w:val="Heading1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eacher of the Year (TOY) Past Award Recipient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llege/University Health Teacher of Yea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ear</w:t>
        <w:tab/>
        <w:tab/>
        <w:tab/>
        <w:t>Award Winner</w:t>
        <w:tab/>
        <w:tab/>
        <w:tab/>
        <w:tab/>
        <w:t>School/Lo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1</w:t>
        <w:tab/>
        <w:tab/>
        <w:tab/>
        <w:t xml:space="preserve">Dr. Richard Schlaadt </w:t>
        <w:tab/>
        <w:tab/>
        <w:tab/>
        <w:t>University of Oregon, Eugene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5</w:t>
        <w:tab/>
        <w:tab/>
        <w:tab/>
        <w:t>Laynaya Ritson</w:t>
        <w:tab/>
        <w:tab/>
        <w:tab/>
        <w:tab/>
        <w:t>Western Oregon State College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6</w:t>
        <w:tab/>
        <w:tab/>
        <w:tab/>
        <w:t>Cheryl Miller-Haymowicz</w:t>
        <w:tab/>
        <w:tab/>
        <w:tab/>
        <w:t>Salem, Oregon</w:t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7</w:t>
        <w:tab/>
        <w:tab/>
        <w:tab/>
        <w:t>Dr. Margaret Smith</w:t>
        <w:tab/>
        <w:tab/>
        <w:tab/>
        <w:t>Oregon State University, Corvallis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8</w:t>
        <w:tab/>
        <w:tab/>
        <w:tab/>
        <w:t>Dr. K. Annie Sondag</w:t>
        <w:tab/>
        <w:tab/>
        <w:tab/>
        <w:t>University of Montana, Missoula</w:t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9</w:t>
        <w:tab/>
        <w:tab/>
        <w:tab/>
        <w:t>Nancy Gilbert Johnson</w:t>
        <w:tab/>
        <w:tab/>
        <w:tab/>
        <w:t>Eugene School District, Oregon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00 </w:t>
        <w:tab/>
        <w:tab/>
        <w:tab/>
        <w:t>Dr. Carl Hanson</w:t>
        <w:tab/>
        <w:tab/>
        <w:tab/>
        <w:tab/>
        <w:t>Montana State University, Billings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2001</w:t>
        <w:tab/>
        <w:tab/>
        <w:tab/>
        <w:t>Dr. Debra C. Harris</w:t>
        <w:tab/>
        <w:tab/>
        <w:tab/>
        <w:t>West Linn School District, Oregon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02    </w:t>
        <w:tab/>
        <w:tab/>
        <w:t>Jeanie White</w:t>
        <w:tab/>
        <w:tab/>
        <w:tab/>
        <w:tab/>
        <w:t>Oregon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2003</w:t>
        <w:tab/>
        <w:tab/>
        <w:tab/>
        <w:t>Sharon Lutkehus</w:t>
        <w:tab/>
        <w:tab/>
        <w:tab/>
        <w:tab/>
        <w:t>Filer, Idaho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04    </w:t>
        <w:tab/>
        <w:tab/>
        <w:t>Diane Brumley</w:t>
        <w:tab/>
        <w:tab/>
        <w:tab/>
        <w:tab/>
        <w:t>Coeur d’Alene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06</w:t>
        <w:tab/>
        <w:tab/>
        <w:tab/>
        <w:t>Patricia Bellan</w:t>
        <w:tab/>
        <w:tab/>
        <w:tab/>
        <w:tab/>
        <w:t>Boise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07</w:t>
        <w:tab/>
        <w:tab/>
        <w:tab/>
        <w:t>Eric Heil</w:t>
        <w:tab/>
        <w:tab/>
        <w:tab/>
        <w:tab/>
        <w:tab/>
        <w:t>Anchorage, Alask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8  </w:t>
        <w:tab/>
        <w:tab/>
        <w:t>Jennifer Johnson</w:t>
        <w:tab/>
        <w:tab/>
        <w:tab/>
        <w:tab/>
        <w:t>Bellevue, Washington</w:t>
      </w:r>
    </w:p>
    <w:p>
      <w:pPr>
        <w:pStyle w:val="Normal"/>
        <w:rPr/>
      </w:pPr>
      <w:r>
        <w:rPr>
          <w:rFonts w:cs="Comic Sans MS" w:ascii="Comic Sans MS" w:hAnsi="Comic Sans MS"/>
        </w:rPr>
        <w:t>2009</w:t>
        <w:tab/>
        <w:tab/>
        <w:tab/>
        <w:t>Jean Paskins</w:t>
        <w:tab/>
        <w:tab/>
        <w:tab/>
        <w:tab/>
        <w:tab/>
        <w:t>Preston, Idaho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10 </w:t>
        <w:tab/>
        <w:tab/>
        <w:tab/>
        <w:t>Anthony Troy Pottenger</w:t>
        <w:tab/>
        <w:tab/>
        <w:tab/>
        <w:t>Harrison, Idaho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2011</w:t>
        <w:tab/>
        <w:tab/>
        <w:tab/>
        <w:t>Gary Wheeler</w:t>
        <w:tab/>
        <w:tab/>
        <w:tab/>
        <w:tab/>
        <w:t>Meridian, Idaho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llege/University Dance Teacher of the Yea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ear</w:t>
        <w:tab/>
        <w:tab/>
        <w:tab/>
        <w:t>Award Winner</w:t>
        <w:tab/>
        <w:tab/>
        <w:tab/>
        <w:tab/>
        <w:t>School/Location</w:t>
      </w:r>
    </w:p>
    <w:p>
      <w:pPr>
        <w:pStyle w:val="Normal"/>
        <w:rPr/>
      </w:pPr>
      <w:r>
        <w:rPr>
          <w:rFonts w:cs="Comic Sans MS" w:ascii="Comic Sans MS" w:hAnsi="Comic Sans MS"/>
        </w:rPr>
        <w:t>1991</w:t>
        <w:tab/>
        <w:tab/>
        <w:tab/>
        <w:t>Anne Green-Gilbert</w:t>
        <w:tab/>
        <w:tab/>
        <w:tab/>
        <w:t>Seattle, Washing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3</w:t>
        <w:tab/>
        <w:tab/>
        <w:tab/>
        <w:t>Judy Massee</w:t>
        <w:tab/>
        <w:tab/>
        <w:tab/>
        <w:tab/>
        <w:t>Reed College, Portland, Oregon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1995</w:t>
        <w:tab/>
        <w:tab/>
        <w:tab/>
        <w:t>Jan Abramovitz</w:t>
        <w:tab/>
        <w:tab/>
        <w:tab/>
        <w:tab/>
        <w:t>Vancouver, Washing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6</w:t>
        <w:tab/>
        <w:tab/>
        <w:tab/>
        <w:t>Cathy Dark</w:t>
        <w:tab/>
        <w:tab/>
        <w:tab/>
        <w:tab/>
        <w:tab/>
        <w:t>Oregon State University, Corvallis</w:t>
      </w:r>
    </w:p>
    <w:p>
      <w:pPr>
        <w:pStyle w:val="Normal"/>
        <w:rPr/>
      </w:pPr>
      <w:r>
        <w:rPr>
          <w:rFonts w:cs="Comic Sans MS" w:ascii="Comic Sans MS" w:hAnsi="Comic Sans MS"/>
        </w:rPr>
        <w:t>1997</w:t>
        <w:tab/>
        <w:tab/>
        <w:tab/>
        <w:t>Lori J. Head</w:t>
        <w:tab/>
        <w:tab/>
        <w:tab/>
        <w:tab/>
        <w:tab/>
        <w:t>Twin Falls, Idaho</w:t>
      </w:r>
    </w:p>
    <w:p>
      <w:pPr>
        <w:pStyle w:val="Normal"/>
        <w:rPr/>
      </w:pPr>
      <w:r>
        <w:rPr>
          <w:rFonts w:cs="Comic Sans MS" w:ascii="Comic Sans MS" w:hAnsi="Comic Sans MS"/>
        </w:rPr>
        <w:t>1998</w:t>
        <w:tab/>
        <w:tab/>
        <w:tab/>
        <w:t>Nancy L. Anderson</w:t>
        <w:tab/>
        <w:tab/>
        <w:tab/>
        <w:tab/>
        <w:t>Sheldon, Oregon</w:t>
      </w:r>
    </w:p>
    <w:p>
      <w:pPr>
        <w:pStyle w:val="Normal"/>
        <w:rPr/>
      </w:pPr>
      <w:r>
        <w:rPr>
          <w:rFonts w:cs="Comic Sans MS" w:ascii="Comic Sans MS" w:hAnsi="Comic Sans MS"/>
        </w:rPr>
        <w:t>2000</w:t>
        <w:tab/>
        <w:tab/>
        <w:tab/>
        <w:t>Dr. Cheryl Willis</w:t>
        <w:tab/>
        <w:tab/>
        <w:tab/>
        <w:tab/>
        <w:t>Vancouver, Washington</w:t>
      </w:r>
    </w:p>
    <w:p>
      <w:pPr>
        <w:pStyle w:val="Normal"/>
        <w:rPr/>
      </w:pPr>
      <w:r>
        <w:rPr>
          <w:rFonts w:cs="Comic Sans MS" w:ascii="Comic Sans MS" w:hAnsi="Comic Sans MS"/>
        </w:rPr>
        <w:t>2001</w:t>
        <w:tab/>
        <w:tab/>
        <w:tab/>
        <w:t>Kris Yeoman</w:t>
        <w:tab/>
        <w:tab/>
        <w:tab/>
        <w:tab/>
        <w:tab/>
        <w:t>Potlach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02</w:t>
        <w:tab/>
        <w:tab/>
        <w:tab/>
        <w:t>Stephanie Higgins</w:t>
        <w:tab/>
        <w:tab/>
        <w:tab/>
        <w:tab/>
        <w:t>Nampa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04</w:t>
        <w:tab/>
        <w:tab/>
        <w:tab/>
        <w:t>Hilarie Neely</w:t>
        <w:tab/>
        <w:tab/>
        <w:tab/>
        <w:tab/>
        <w:t>Ketchum, Idaho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05    </w:t>
        <w:tab/>
        <w:tab/>
        <w:t>Melissa Carey</w:t>
        <w:tab/>
        <w:tab/>
        <w:tab/>
        <w:tab/>
        <w:t>Anchorage, Alask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6</w:t>
        <w:tab/>
        <w:tab/>
        <w:tab/>
        <w:t>Gregory Halloran</w:t>
        <w:tab/>
        <w:tab/>
        <w:tab/>
        <w:tab/>
        <w:t>University of Idaho, Mosc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7</w:t>
        <w:tab/>
        <w:tab/>
        <w:tab/>
        <w:t>Marla Hansen</w:t>
        <w:tab/>
        <w:tab/>
        <w:tab/>
        <w:tab/>
        <w:t>Boise State University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9</w:t>
        <w:tab/>
        <w:tab/>
        <w:tab/>
        <w:t>Kellli Brown</w:t>
        <w:tab/>
        <w:tab/>
        <w:tab/>
        <w:tab/>
        <w:tab/>
        <w:t>Boise State University, Idaho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010 </w:t>
        <w:tab/>
        <w:tab/>
        <w:tab/>
        <w:t>Cynthia Jones</w:t>
        <w:tab/>
        <w:tab/>
        <w:tab/>
        <w:tab/>
        <w:t>Jerome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10</w:t>
        <w:tab/>
        <w:tab/>
        <w:tab/>
        <w:t>Lauralee Zimmerly (College)</w:t>
        <w:tab/>
        <w:tab/>
        <w:t>Chubbuck, Idaho</w:t>
      </w:r>
    </w:p>
    <w:p>
      <w:pPr>
        <w:pStyle w:val="Normal"/>
        <w:rPr/>
      </w:pPr>
      <w:r>
        <w:rPr>
          <w:rFonts w:cs="Comic Sans MS" w:ascii="Comic Sans MS" w:hAnsi="Comic Sans MS"/>
        </w:rPr>
        <w:t>2011</w:t>
        <w:tab/>
        <w:tab/>
        <w:tab/>
        <w:t>Kimberleigh Anderson</w:t>
        <w:tab/>
        <w:tab/>
        <w:tab/>
        <w:t>Vancouver, Washing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3</w:t>
        <w:tab/>
        <w:tab/>
        <w:tab/>
        <w:t>Sandee Schwan Nelson</w:t>
        <w:tab/>
        <w:tab/>
        <w:tab/>
        <w:t>Minico High School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ollege and University Physical Education TOY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ear</w:t>
        <w:tab/>
        <w:tab/>
        <w:tab/>
        <w:t>Award Winner</w:t>
        <w:tab/>
        <w:tab/>
        <w:tab/>
        <w:tab/>
        <w:t>School/Lo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5</w:t>
        <w:tab/>
        <w:tab/>
        <w:tab/>
        <w:t>Dr. Robert D. Weathers</w:t>
        <w:tab/>
        <w:tab/>
        <w:tab/>
        <w:t>Seattle Pacific University, W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6</w:t>
        <w:tab/>
        <w:tab/>
        <w:tab/>
        <w:t>Dr. Barbara E. Cusimano</w:t>
        <w:tab/>
        <w:tab/>
        <w:tab/>
        <w:t>Oregon State University, Corvallis</w:t>
      </w:r>
    </w:p>
    <w:p>
      <w:pPr>
        <w:pStyle w:val="Normal"/>
        <w:rPr/>
      </w:pPr>
      <w:r>
        <w:rPr>
          <w:rFonts w:cs="Comic Sans MS" w:ascii="Comic Sans MS" w:hAnsi="Comic Sans MS"/>
        </w:rPr>
        <w:t>1998</w:t>
        <w:tab/>
        <w:tab/>
        <w:tab/>
        <w:t>Nancy Colton</w:t>
        <w:tab/>
        <w:tab/>
        <w:tab/>
        <w:tab/>
        <w:t>Montana State University, Bozem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9</w:t>
        <w:tab/>
        <w:tab/>
        <w:tab/>
        <w:t>Bonnie Hulstrand</w:t>
        <w:tab/>
        <w:tab/>
        <w:tab/>
        <w:tab/>
        <w:t>University of Idaho, Moscow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1</w:t>
        <w:tab/>
        <w:tab/>
        <w:tab/>
        <w:t>Dr. Sherman Button</w:t>
        <w:tab/>
        <w:tab/>
        <w:tab/>
        <w:t>Boise State University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ab/>
        <w:t xml:space="preserve"> </w:t>
        <w:tab/>
        <w:t>Dr. L. “Mike” Morris</w:t>
        <w:tab/>
        <w:tab/>
        <w:tab/>
        <w:t>Idaho State University, Pocatel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2</w:t>
        <w:tab/>
        <w:tab/>
        <w:tab/>
        <w:t>Jean D. Rix</w:t>
        <w:tab/>
        <w:tab/>
        <w:tab/>
        <w:tab/>
        <w:tab/>
        <w:t>Pacific University, Forest Grove, OR</w:t>
      </w:r>
    </w:p>
    <w:p>
      <w:pPr>
        <w:pStyle w:val="Normal"/>
        <w:rPr/>
      </w:pPr>
      <w:r>
        <w:rPr>
          <w:rFonts w:cs="Comic Sans MS" w:ascii="Comic Sans MS" w:hAnsi="Comic Sans MS"/>
        </w:rPr>
        <w:t>2003</w:t>
        <w:tab/>
        <w:tab/>
        <w:tab/>
        <w:t>Dr. Stephen C. Jefferies</w:t>
        <w:tab/>
        <w:tab/>
        <w:tab/>
        <w:t>Central Washington Univers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4  </w:t>
        <w:tab/>
        <w:tab/>
        <w:t>Dr. Grace Goc Karp</w:t>
        <w:tab/>
        <w:tab/>
        <w:tab/>
        <w:tab/>
        <w:t>University of Idaho, Mosc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5    </w:t>
        <w:tab/>
        <w:tab/>
        <w:t>Dr. Bradley J.Cardinal</w:t>
        <w:tab/>
        <w:tab/>
        <w:tab/>
        <w:t>Oregon State University, Corvall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6    </w:t>
        <w:tab/>
        <w:tab/>
        <w:t>Dr. Diane Tunnell</w:t>
        <w:tab/>
        <w:tab/>
        <w:tab/>
        <w:tab/>
        <w:t>Gonzaga University, Spokane, W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7</w:t>
        <w:tab/>
        <w:tab/>
        <w:tab/>
        <w:t>Dr. Jane M. Shimon</w:t>
        <w:tab/>
        <w:tab/>
        <w:tab/>
        <w:t>Boise State University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1</w:t>
        <w:tab/>
        <w:tab/>
        <w:tab/>
        <w:t>Dr. Heather Van Mullem</w:t>
        <w:tab/>
        <w:tab/>
        <w:tab/>
        <w:t>Lewis-Clark State, Lewiston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2</w:t>
        <w:tab/>
        <w:tab/>
        <w:tab/>
        <w:t>Dr. Marika Botha</w:t>
        <w:tab/>
        <w:tab/>
        <w:tab/>
        <w:tab/>
        <w:t>Lewis-Clark State, Lewiston, Ida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15</w:t>
        <w:tab/>
        <w:tab/>
        <w:tab/>
        <w:t>Carri Kreider</w:t>
        <w:tab/>
        <w:tab/>
        <w:tab/>
        <w:tab/>
        <w:t>E. Washington University, Chen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Phillip Scruggs</w:t>
        <w:tab/>
        <w:tab/>
        <w:tab/>
        <w:tab/>
        <w:t>University of Idaho, Mosc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u w:val="single"/>
        </w:rPr>
      </w:pPr>
      <w:r>
        <w:rPr>
          <w:rFonts w:cs="Comic Sans MS" w:ascii="Comic Sans MS" w:hAnsi="Comic Sans MS"/>
          <w:b/>
          <w:bCs/>
          <w:sz w:val="4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3:18:00Z</dcterms:created>
  <dc:creator>Unknown User</dc:creator>
  <dc:description/>
  <cp:keywords/>
  <dc:language>en-US</dc:language>
  <cp:lastModifiedBy>Cathys</cp:lastModifiedBy>
  <cp:lastPrinted>2013-07-24T11:11:00Z</cp:lastPrinted>
  <dcterms:modified xsi:type="dcterms:W3CDTF">2018-08-15T20:27:00Z</dcterms:modified>
  <cp:revision>3</cp:revision>
  <dc:subject/>
  <dc:title>NORTHWEST DISTRICT PAST AWARD RECIPIENTS</dc:title>
</cp:coreProperties>
</file>